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</w:tblGrid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 2017 № 15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lef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Школь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января  2010 года  № 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  <w:softHyphen/>
              <w:softHyphen/>
              <w:t>18.12. 2017 № 15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 муниципального образования Школьненское сельское поселение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0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9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Admin</cp:lastModifiedBy>
  <cp:lastPrinted>2014-10-15T14:03:00Z</cp:lastPrinted>
  <dcterms:modified xsi:type="dcterms:W3CDTF">2017-12-18T14:22:00Z</dcterms:modified>
  <cp:revision>35</cp:revision>
  <dc:subject/>
  <dc:title/>
</cp:coreProperties>
</file>